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вое  тестирование по математи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а (цы) 5 ____ класс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13 заданий, во второй -2 задания, в третьей-1 задание. На выполнение работы (16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/>
        <w:t xml:space="preserve">Часть 1 включает 13 заданий с выбором одного верного ответа из четы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both"/>
        <w:rPr/>
      </w:pPr>
      <w:r>
        <w:rPr/>
        <w:t xml:space="preserve">В заданиях 2 части полученный ответ записывается в отведенном для этого месте. В случае записи неверного ответа нужно его зачеркнуть и записать рядом новый. 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Задания 3 части выполняется на отдельном  подписанном листе с полной записью решения.</w:t>
      </w:r>
    </w:p>
    <w:p>
      <w:pPr>
        <w:pStyle w:val="Normal"/>
        <w:ind w:left="360" w:firstLine="491"/>
        <w:jc w:val="both"/>
        <w:rPr>
          <w:i/>
          <w:i/>
        </w:rPr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>Часть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Выделите  целую часть из неправильной дроб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  309∙30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94554           2) 90204         3) 90004      4) 95876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1,53+21,8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)24,33    2) 23,33         3) 27,33          4) 25,3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  координаты точек  А   и 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object w:dxaOrig="9269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45pt;height:66.05pt" filled="f" o:ole="">
            <v:imagedata r:id="rId3" o:title=""/>
          </v:shape>
          <o:OLEObject Type="Embed" ProgID="" ShapeID="ole_rId2" DrawAspect="Content" ObjectID="_1825597655" r:id="rId2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А(4) , С(9)       2) А(2), С( 4)          3) А( 0) , С(2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 0,41∙0,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0,256              2) 0,459     3) 0,789                     4) 0,28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10,16 : 0,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 11,3                  2) 12,7       3) 14,5         4) 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те  2,1251 до сот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,12           2) 2,13         3) 3          4)  2,1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 числа  в  порядке возрастания 3,54;  3,547; 3,54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; 3,5401; 3,54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01;3,54; 3,54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3,547; 3,5401; 3,5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54; 3,547;3,540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дороги 1200 м. Заасфальтировали  50%.Сколько метров заасфальтировал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60м        2) 240 м          3) 600 м          4) 2400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одном  паке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кг печенья, а  в  другом 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больше. Сколько  килограммов печенья  в другом пакет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 площадь  квадрата, сторона которого равна 6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36 см      2) 36 см²      3) 24 см²         4) 1296 см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Среди  чисел 0,63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</w:rPr>
        <w:t>; 1 выберите наибольше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0,63            2) 1   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</w:rPr>
        <w:t xml:space="preserve"> 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 первого куска  ткани  х  м ,  а второго на 0,2 м больше. Сколько метров ткани в  двух  кусках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2х+0,2      2) 2х-0,2        3) х+0,2       4) х-0,2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 (5,4х+8,3) ∙2,1=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коробку  входит 0,2 кг конфет. Сколько коробок необходимо, чтобы разложить 10,23 кг  конфет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вет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а  мотоциклиста  отправляются одновременно навстречу друг  другу из  двух  пунктов, расстояние между которыми 360 км, и встречаются через 4 часа. Определите скорость каждого мотоциклиста, если у одного она на 10 км/ч больше, чем у другого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ое  тестирование по математик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а (цы) 5 ____ класс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13 заданий, во второй - 2 задания, в третьей-1 задание. На выполнение работы (16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/>
        <w:t xml:space="preserve">Часть 1 включает 13 заданий с выбором одного верного ответа из четы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both"/>
        <w:rPr/>
      </w:pPr>
      <w:r>
        <w:rPr/>
        <w:t xml:space="preserve">В заданиях 2 части полученный ответ записывается в отведенном для этого месте. В случае записи неверного ответа нужно его зачеркнуть и записать рядом новый. </w:t>
      </w:r>
    </w:p>
    <w:p>
      <w:pPr>
        <w:pStyle w:val="Normal"/>
        <w:ind w:left="360" w:firstLine="491"/>
        <w:jc w:val="both"/>
        <w:rPr/>
      </w:pPr>
      <w:r>
        <w:rPr/>
        <w:t xml:space="preserve"> </w:t>
      </w:r>
      <w:r>
        <w:rPr/>
        <w:t>Задания 3 части выполняется на отдельном  подписанном листе с полной записью решения.</w:t>
      </w:r>
    </w:p>
    <w:p>
      <w:pPr>
        <w:pStyle w:val="Normal"/>
        <w:ind w:left="360" w:firstLine="491"/>
        <w:jc w:val="both"/>
        <w:rPr>
          <w:i/>
          <w:i/>
        </w:rPr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491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i/>
        </w:rPr>
        <w:t>Желаем успеха!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едставьте в виде неправильной др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19776:6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309        2) 39    3) 390         4) 2109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7,23-2,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4,93      2) 5,2        3) 7     4) 5,9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 координаты точек М и К 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object w:dxaOrig="599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58.4pt" filled="f" o:ole="">
            <v:imagedata r:id="rId5" o:title=""/>
          </v:shape>
          <o:OLEObject Type="Embed" ProgID="" ShapeID="ole_rId4" DrawAspect="Content" ObjectID="_539546441" r:id="rId4"/>
        </w:objec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М(6), К(10)      2) М(2), К(3)     3) М(5), К(0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0,7∙0,3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6,6        2) 0,266     3) 0,0266      4) 2,66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ьте  в виде десятичн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0,875     2) 0,78   3) 8,75        4) 0,0875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глите 2,1512 до десяты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2,15        2) 2,1        3) 2,2        4) 2,151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 в порядке убывания числа 3,78; 3,784;3,780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4; 3,78; 3,780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4;3,7801;3,7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;3,7801;3,78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7801;3,78;3,784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агазин привезли 360 кг  конфет, 25% которых продали в 1 день. Сколько кг конфет продали в 1 ден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 9 кг         2) 7,6 кг      3) 90кг         4) 76 кг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Продолжительность филь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часа, а спектакл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>часа больше. Сколько времени длится спектакл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 площадь квадрата, сторона которого равна 12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48 см       2)  144 см    3) 48см²        4) 144см²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Из чисел 1; 1,03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;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выберите наименьшее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) 1   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 xml:space="preserve">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 xml:space="preserve">        4) 1,0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ня  весит х кг, а арбуз на 1,8 кг больше . Сколько килограммов весят дыня и арбуз вместе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х+1,8      2) 2х+1,8        3) 2,8х    4) 3,8х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 уравнение:  (3,7х-1,24) ∙2,5=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изготовление детали нужно 0,8 кг меди. Сколько деталей получится из 7,56 кг мед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пешехода пошли одновременно навстречу друг другу из двух поселков и встретились через 3 часа. Расстояние между поселками 30 км. Найдите скорость каждого пешехода, если у одного она на  2 км/ч меньше, чем у другого.</w:t>
      </w:r>
    </w:p>
    <w:p>
      <w:pPr>
        <w:pStyle w:val="Style17"/>
        <w:widowControl/>
        <w:spacing w:before="53" w:after="0"/>
        <w:rPr/>
      </w:pPr>
      <w:r>
        <w:rPr/>
      </w:r>
    </w:p>
    <w:p>
      <w:pPr>
        <w:pStyle w:val="Style17"/>
        <w:widowControl/>
        <w:spacing w:before="53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Microsoft Sans Serif" w:hAnsi="Microsoft Sans Serif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4z0">
    <w:name w:val="WW8NumSt14z0"/>
    <w:qFormat/>
    <w:rPr>
      <w:rFonts w:ascii="Microsoft Sans Serif" w:hAnsi="Microsoft Sans Serif" w:cs="Microsoft Sans Serif"/>
      <w:sz w:val="24"/>
      <w:szCs w:val="24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FontStyle12">
    <w:name w:val="Font Style12"/>
    <w:basedOn w:val="1"/>
    <w:qFormat/>
    <w:rPr>
      <w:rFonts w:ascii="Microsoft Sans Serif" w:hAnsi="Microsoft Sans Serif" w:cs="Microsoft Sans Serif"/>
      <w:sz w:val="22"/>
      <w:szCs w:val="22"/>
    </w:rPr>
  </w:style>
  <w:style w:type="character" w:styleId="FontStyle13">
    <w:name w:val="Font Style13"/>
    <w:basedOn w:val="1"/>
    <w:qFormat/>
    <w:rPr>
      <w:rFonts w:ascii="Microsoft Sans Serif" w:hAnsi="Microsoft Sans Serif" w:cs="Microsoft Sans Serif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left="0" w:right="0" w:firstLine="288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left="0" w:right="0" w:firstLine="278"/>
      <w:jc w:val="both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</w:pPr>
    <w:rPr>
      <w:rFonts w:ascii="Microsoft Sans Serif" w:hAnsi="Microsoft Sans Serif" w:cs="Microsoft Sans Serif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00:00Z</dcterms:created>
  <dc:creator>Наталья</dc:creator>
  <dc:description/>
  <cp:keywords/>
  <dc:language>en-US</dc:language>
  <cp:lastModifiedBy>School</cp:lastModifiedBy>
  <cp:lastPrinted>2009-05-22T21:31:00Z</cp:lastPrinted>
  <dcterms:modified xsi:type="dcterms:W3CDTF">2016-10-09T08:45:00Z</dcterms:modified>
  <cp:revision>2</cp:revision>
  <dc:subject/>
  <dc:title>1</dc:title>
</cp:coreProperties>
</file>